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hapter 6 – Work Sheet for a Service Business (pages 150-175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Lesson 6-1 – Creating a Work Sheet (pages 152-156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efine the following term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fiscal period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work sheet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 xml:space="preserve">trial balance - 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What is written on the three-line heading of a work sheet? (page 153)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00"/>
        <w:rPr>
          <w:szCs w:val="24"/>
        </w:rPr>
      </w:pPr>
      <w:r>
        <w:rPr>
          <w:szCs w:val="24"/>
          <w:u w:val="single"/>
        </w:rPr>
        <w:tab/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00"/>
        <w:rPr>
          <w:szCs w:val="24"/>
        </w:rPr>
      </w:pPr>
      <w:r>
        <w:rPr>
          <w:szCs w:val="24"/>
          <w:u w:val="single"/>
        </w:rPr>
        <w:tab/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00"/>
        <w:rPr>
          <w:szCs w:val="24"/>
        </w:rPr>
      </w:pPr>
      <w:r>
        <w:rPr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What general ledger accounts are listed in the Trial Balance columns of a work sheet? (page 154)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esson 6-2 – Planning Adjusting Entries on a Work Sheet (pages 157-161)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Define the following term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adjustments -</w:t>
      </w:r>
      <w:r>
        <w:rPr>
          <w:u w:val="single"/>
        </w:rPr>
        <w:tab/>
        <w:tab/>
        <w:tab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List the four questions asked when analyzing an adjustment on a work sheet. (page 158)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9360" w:leader="none"/>
          <w:tab w:val="left" w:pos="1035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9360" w:leader="none"/>
          <w:tab w:val="left" w:pos="1035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9360" w:leader="none"/>
          <w:tab w:val="left" w:pos="1035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040" w:leader="none"/>
          <w:tab w:val="left" w:pos="9360" w:leader="none"/>
          <w:tab w:val="left" w:pos="1035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Fill in the boxes and number the steps for proving the adjustments columns of a work sheet. (page 160)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41275</wp:posOffset>
            </wp:positionV>
            <wp:extent cx="5132070" cy="2035175"/>
            <wp:effectExtent l="0" t="0" r="0" b="0"/>
            <wp:wrapTight wrapText="bothSides">
              <wp:wrapPolygon edited="0">
                <wp:start x="-29" y="75"/>
                <wp:lineTo x="-29" y="21442"/>
                <wp:lineTo x="21598" y="21442"/>
                <wp:lineTo x="21598" y="75"/>
                <wp:lineTo x="-29" y="7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9745</wp:posOffset>
                </wp:positionH>
                <wp:positionV relativeFrom="paragraph">
                  <wp:posOffset>414655</wp:posOffset>
                </wp:positionV>
                <wp:extent cx="1143000" cy="7715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35pt;margin-top:32.65pt;width:89.95pt;height:6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79745</wp:posOffset>
                </wp:positionH>
                <wp:positionV relativeFrom="paragraph">
                  <wp:posOffset>1576705</wp:posOffset>
                </wp:positionV>
                <wp:extent cx="1238250" cy="7334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35pt;margin-top:124.15pt;width:97.45pt;height:5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8645</wp:posOffset>
                </wp:positionH>
                <wp:positionV relativeFrom="paragraph">
                  <wp:posOffset>1929130</wp:posOffset>
                </wp:positionV>
                <wp:extent cx="1485900" cy="6000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5pt;margin-top:151.9pt;width:116.95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7320</wp:posOffset>
                </wp:positionH>
                <wp:positionV relativeFrom="paragraph">
                  <wp:posOffset>1024255</wp:posOffset>
                </wp:positionV>
                <wp:extent cx="353060" cy="695960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6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1.6pt;margin-top:80.65pt;width:27.75pt;height:54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74945</wp:posOffset>
                </wp:positionH>
                <wp:positionV relativeFrom="paragraph">
                  <wp:posOffset>1862455</wp:posOffset>
                </wp:positionV>
                <wp:extent cx="3048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5pt;margin-top:14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4545</wp:posOffset>
                </wp:positionH>
                <wp:positionV relativeFrom="paragraph">
                  <wp:posOffset>1976755</wp:posOffset>
                </wp:positionV>
                <wp:extent cx="485775" cy="200660"/>
                <wp:effectExtent l="1905" t="635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0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35pt;margin-top:155.65pt;width:38.2pt;height:15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48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1:47:00Z</dcterms:created>
  <dc:creator>Phil Schneider</dc:creator>
  <dc:description/>
  <dc:language>en-US</dc:language>
  <cp:lastModifiedBy>Phil Schneider</cp:lastModifiedBy>
  <dcterms:modified xsi:type="dcterms:W3CDTF">2012-12-18T22:25:00Z</dcterms:modified>
  <cp:revision>3</cp:revision>
  <dc:subject/>
  <dc:title/>
</cp:coreProperties>
</file>